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z általános Üzletszabályzat melléklete</w:t>
      </w:r>
    </w:p>
    <w:p>
      <w:pPr>
        <w:pStyle w:val="Heading1"/>
        <w:rPr>
          <w:u w:val="single"/>
        </w:rPr>
      </w:pPr>
      <w:r>
        <w:rPr>
          <w:u w:val="single"/>
        </w:rPr>
        <w:t>Orgovány és Vidéke Takarékszövetkezet</w:t>
      </w:r>
    </w:p>
    <w:p>
      <w:pPr>
        <w:pStyle w:val="Normal"/>
        <w:rPr>
          <w:u w:val="single"/>
        </w:rPr>
      </w:pPr>
      <w:r>
        <w:rPr>
          <w:u w:val="single"/>
        </w:rPr>
      </w:r>
    </w:p>
    <w:p>
      <w:pPr>
        <w:pStyle w:val="Normal"/>
        <w:jc w:val="center"/>
        <w:rPr/>
      </w:pPr>
      <w:r>
        <w:rPr/>
        <w:t>Kölcsönként megelőlegezett lakásépítési kedvezmény ügyvitele</w:t>
      </w:r>
    </w:p>
    <w:p>
      <w:pPr>
        <w:pStyle w:val="Normal"/>
        <w:rPr/>
      </w:pPr>
      <w:r>
        <w:rPr/>
        <w:tab/>
        <w:tab/>
        <w:tab/>
        <w:t>Új lakást építő vagy vásárló személyek részér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950"/>
        <w:gridCol w:w="6262"/>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Irányadó jogszabály:</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12/2001. (I.31.) Kormányrendelet 2002. december 1-től hatályos módosítása 229/2002. (XI.7.) Korm.rendelettel</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Típusjel:</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SZOC (Megelőlegezett lakásépítési kedvezmény)</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ölcsöncél:</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Új lakás építés vagy vásárlá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ölcsönigénylők köre:</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Jogszabály szerint (Új lakást építő, vagy vásárló fiatal házaspár – 35 év alat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Az igénybevétel alapvető feltételei:</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1999. január 1-től kiadott építési engedélyek alapján történő lakásépítés. Új lakás vásárlása esetén az építő vállalkozás részére kiadott építési engedély időpontja nem befolyásolja a vevő jogosultságát.</w:t>
            </w:r>
          </w:p>
          <w:p>
            <w:pPr>
              <w:pStyle w:val="Normal"/>
              <w:rPr/>
            </w:pPr>
            <w:r>
              <w:rPr/>
              <w:t xml:space="preserve">30 millió Ft-ot meg nem haladó építés vagy vétel (telekár nélkül). További feltétel a Takarékszövetkezet részéről, hogy az igazoltan rendelkezésre álló saját erő és kölcsön igénybevételével, az épített lakás felépüljön (1 év), illetve a teljes vételár megfizetésre kerüljön.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Biztosíték, fedezet:</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 xml:space="preserve">Az épített vagy vásárolt lakás, az eseti döntés alapján további  ingatlan jelzálogjoga is megkövetelhető..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Futamidő:</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3-6 év (A használatbavételi engedély vagy adásvételi szerződéstől számította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Megelőlegezett összeg:</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Csak az első gyermek vállalása esetén 500.000.-Ft</w:t>
            </w:r>
          </w:p>
          <w:p>
            <w:pPr>
              <w:pStyle w:val="Normal"/>
              <w:rPr/>
            </w:pPr>
            <w:r>
              <w:rPr/>
              <w:t>Második gyermek vállalása esetén 1.100.000.-Ft</w:t>
            </w:r>
          </w:p>
          <w:p>
            <w:pPr>
              <w:pStyle w:val="Normal"/>
              <w:rPr/>
            </w:pPr>
            <w:r>
              <w:rPr/>
              <w:t>Mindkét gyermek vállalása esetén 1.600.000.-F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Törlesztés:</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 xml:space="preserve">A megelőzés tartama alatt törleszteni nem kell, a teljesítéssel törlesztődik az állam által. </w:t>
            </w:r>
          </w:p>
          <w:p>
            <w:pPr>
              <w:pStyle w:val="Normal"/>
              <w:rPr/>
            </w:pPr>
            <w:r>
              <w:rPr/>
              <w:t>A megelőlegezés nem teljesítése esetén a megelőlegezett kedvezményt (részt) és a rájutó kiegészítő kamattámogatás összegét egy kölcsönként a kiegészítő kamattámogatásos kölcsönre vonatkozó szabályozás szerint kell törleszteni a megelőlegezés letelte után (havi részletben; az összegre a megelőlegezés időtartamát is figyelembe véve, max. 20 évig jár kiegészítő állami támogatás).</w:t>
            </w:r>
          </w:p>
          <w:p>
            <w:pPr>
              <w:pStyle w:val="Normal"/>
              <w:rPr/>
            </w:pPr>
            <w:r>
              <w:rPr/>
              <w:t>A nem támogatott kamatrész megfizetése külön kölcsönként ,  – évenként változó - „teljes kamattal” fizetendő, havi részletekben (kamattámogatás nem já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ezelési költség:</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0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Részjegy:</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Kiegészítő állami kamattámogatású kölcsön szerin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amat:</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Ügyfelet 6 % kamat terheli, a további összeg kiegészítő kamat, mely ügyfelenként évenként változó. A teljes kamat mértékére irányadó a jogszabály (általános szerződési feltételekben - kölcsönszerződés minta – ennek megfelelően meghatározott féléves állampapír hozam + 4%). Állami kamattámogatásra Adós 20 évig jogosul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Igénylés:</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Lakáscélú támogatások és kölcsönigénylés megnevezésű igénylő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ölcsönszerződés:</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Minta mellékelve nyomtatványon (adó-visszatérítés, kedvezmény, LKK-s forrásokkal együttes szerződés megfelelő pontjába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Folyósítás:</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A teljes kölcsön összegének felhasználását számlával vagy számlát helyettesítő, teljes bizonyító erejű magánokirattal kell igazolni. Építés esetén részletekben kell folyósítani, az előzőleg felhasznált összeg igazolása mellett. Egyes esetekben az előleg jellegű folyósítás is fennállhat, az utólagos elszámolás kötelezettsége mellet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Felhasználás ellenőrzés:</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A Takarékszövetkezet minden esetben a helyszínen is meggyőződik a folyósítás előtti építési állapotáról. A kölcsönfelhasználást a bejelentések, számlák alapján ellenőrzi és további helyszíni szemléket tarthat.</w:t>
            </w:r>
          </w:p>
        </w:tc>
      </w:tr>
    </w:tbl>
    <w:p>
      <w:pPr>
        <w:pStyle w:val="Normal"/>
        <w:rPr/>
      </w:pPr>
      <w:r>
        <w:rPr/>
        <w:t xml:space="preserve">Az Üzleti feltételekhez csatolva a </w:t>
      </w:r>
    </w:p>
    <w:p>
      <w:pPr>
        <w:pStyle w:val="Normal"/>
        <w:rPr/>
      </w:pPr>
      <w:r>
        <w:rPr/>
      </w:r>
    </w:p>
    <w:p>
      <w:pPr>
        <w:pStyle w:val="Normal"/>
        <w:numPr>
          <w:ilvl w:val="0"/>
          <w:numId w:val="2"/>
        </w:numPr>
        <w:rPr/>
      </w:pPr>
      <w:r>
        <w:rPr/>
        <w:t>kölcsönigénylés nyomtatvány, kölcsönszerződés minta</w:t>
      </w:r>
    </w:p>
    <w:p>
      <w:pPr>
        <w:pStyle w:val="Normal"/>
        <w:rPr/>
      </w:pPr>
      <w:r>
        <w:rPr/>
      </w:r>
    </w:p>
    <w:p>
      <w:pPr>
        <w:pStyle w:val="Normal"/>
        <w:rPr/>
      </w:pPr>
      <w:r>
        <w:rPr/>
      </w:r>
    </w:p>
    <w:p>
      <w:pPr>
        <w:pStyle w:val="Normal"/>
        <w:rPr/>
      </w:pPr>
      <w:r>
        <w:rPr/>
        <w:t>Orgovány, 2002. november</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cs="Arial"/>
      <w:b/>
      <w:kern w:val="2"/>
      <w:szCs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jc w:val="center"/>
    </w:pPr>
    <w:rPr>
      <w:b/>
      <w:i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3:24:00Z</dcterms:created>
  <dc:creator>Orgovány és Vidéke</dc:creator>
  <dc:description/>
  <dc:language>en-US</dc:language>
  <cp:lastModifiedBy>Rendszergazda</cp:lastModifiedBy>
  <cp:lastPrinted>2004-08-04T15:29:00Z</cp:lastPrinted>
  <dcterms:modified xsi:type="dcterms:W3CDTF">2004-08-04T13:29:00Z</dcterms:modified>
  <cp:revision>3</cp:revision>
  <dc:subject/>
  <dc:title>Orgovány és Vidéke Takarékszövetkezet</dc:title>
</cp:coreProperties>
</file>